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80"/>
        <w:ind w:left="1843" w:hanging="1474"/>
        <w:rPr/>
      </w:pPr>
      <w:r>
        <w:rPr>
          <w:b w:val="false"/>
        </w:rPr>
        <w:t xml:space="preserve">Table </w:t>
      </w:r>
      <w:bookmarkStart w:id="0" w:name="OLE_LINK1"/>
      <w:r>
        <w:rPr>
          <w:b w:val="false"/>
        </w:rPr>
        <w:t>B.</w:t>
      </w:r>
      <w:r>
        <w:rPr>
          <w:b w:val="false"/>
          <w:lang w:val="en-US" w:eastAsia="en-US"/>
        </w:rPr>
        <w:t>1</w:t>
      </w:r>
      <w:bookmarkEnd w:id="0"/>
      <w:r>
        <w:rPr/>
        <w:tab/>
        <w:t>Use of Commission outputs in recent parliamentary committee reports</w:t>
      </w:r>
    </w:p>
    <w:tbl>
      <w:tblPr>
        <w:tblW w:w="1289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73"/>
        <w:gridCol w:w="7021"/>
      </w:tblGrid>
      <w:tr>
        <w:trPr/>
        <w:tc>
          <w:tcPr>
            <w:tcW w:w="57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liamentary Committee and report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mmission output used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nvironment, Communications, Information Technology and the Arts, </w:t>
            </w:r>
            <w:r>
              <w:rPr>
                <w:i/>
              </w:rPr>
              <w:t>Broadcasting Services Amendment (Media Ownership) Bill 2006 (and related legislation</w:t>
            </w:r>
            <w:r>
              <w:rPr/>
              <w:t>), Octo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Broadcasting</w:t>
            </w:r>
            <w:r>
              <w:rPr/>
              <w:t>, March 2000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mployment, Workplace Relations and Education, </w:t>
            </w:r>
            <w:r>
              <w:rPr>
                <w:i/>
              </w:rPr>
              <w:t>Perspectives on the future of the harvest labour force</w:t>
            </w:r>
            <w:r>
              <w:rPr/>
              <w:t>, Octo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Paper, </w:t>
            </w:r>
            <w:r>
              <w:rPr>
                <w:i/>
              </w:rPr>
              <w:t>Trends in Australian Agriculture</w:t>
            </w:r>
            <w:r>
              <w:rPr/>
              <w:t>, June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Finance and Public Administration, </w:t>
            </w:r>
            <w:r>
              <w:rPr>
                <w:i/>
              </w:rPr>
              <w:t>Medibank Private Sale Bill 2006 [Provisions]</w:t>
            </w:r>
            <w:r>
              <w:rPr/>
              <w:t>, Nov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dustry Commission Inquiry Report, </w:t>
            </w:r>
            <w:r>
              <w:rPr>
                <w:i/>
              </w:rPr>
              <w:t>Private Health Insurance</w:t>
            </w:r>
            <w:r>
              <w:rPr/>
              <w:t>, February 199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Health and Ageing, </w:t>
            </w:r>
            <w:r>
              <w:rPr>
                <w:i/>
              </w:rPr>
              <w:t>The Blame Game: Report on the inquiry into health funding</w:t>
            </w:r>
            <w:r>
              <w:rPr/>
              <w:t>, Nov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s, </w:t>
            </w:r>
            <w:r>
              <w:rPr>
                <w:i/>
              </w:rPr>
              <w:t>Economics Implications of an Ageing Australia</w:t>
            </w:r>
            <w:r>
              <w:rPr/>
              <w:t xml:space="preserve">, March 2005 and </w:t>
            </w:r>
            <w:r>
              <w:rPr>
                <w:i/>
              </w:rPr>
              <w:t>Australia’s Health Workforce</w:t>
            </w:r>
            <w:r>
              <w:rPr/>
              <w:t>, December 2005; Roundtable Proceedings,</w:t>
            </w:r>
            <w:r>
              <w:rPr>
                <w:i/>
              </w:rPr>
              <w:t xml:space="preserve"> Productive Reform in the Federal System</w:t>
            </w:r>
            <w:r>
              <w:rPr/>
              <w:t xml:space="preserve">, April 2006; Conference Proceedings, </w:t>
            </w:r>
            <w:r>
              <w:rPr>
                <w:i/>
              </w:rPr>
              <w:t>Health Policy Roundtable</w:t>
            </w:r>
            <w:r>
              <w:rPr/>
              <w:t xml:space="preserve">, March 2002; Workshop Proceedings, </w:t>
            </w:r>
            <w:r>
              <w:rPr>
                <w:i/>
              </w:rPr>
              <w:t>Managed Competition in Health Care</w:t>
            </w:r>
            <w:r>
              <w:rPr/>
              <w:t xml:space="preserve">, December 2002; Steering Committee for the Review of Government Service Provision, </w:t>
            </w:r>
            <w:r>
              <w:rPr>
                <w:i/>
              </w:rPr>
              <w:t>Report on Government Services 2006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Legal and Constitutional Affairs, </w:t>
            </w:r>
            <w:r>
              <w:rPr>
                <w:i/>
              </w:rPr>
              <w:t>Harmonisation of legal systems: Within Australia and between Australia and New Zealand</w:t>
            </w:r>
            <w:r>
              <w:rPr/>
              <w:t>, Nov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s, </w:t>
            </w:r>
            <w:r>
              <w:rPr>
                <w:i/>
              </w:rPr>
              <w:t>Evaluation of the Mutual Recognition Schemes</w:t>
            </w:r>
            <w:r>
              <w:rPr/>
              <w:t xml:space="preserve">, October 2003, </w:t>
            </w:r>
            <w:r>
              <w:rPr>
                <w:i/>
              </w:rPr>
              <w:t>Australian and New Zealand Competition and Consumer Regimes</w:t>
            </w:r>
            <w:r>
              <w:rPr/>
              <w:t xml:space="preserve">, December 2004 and </w:t>
            </w:r>
            <w:r>
              <w:rPr>
                <w:i/>
              </w:rPr>
              <w:t>Review of Australia’s Consumer Product Safety System</w:t>
            </w:r>
            <w:r>
              <w:rPr/>
              <w:t xml:space="preserve">, January 2006; Inquiry Reports, </w:t>
            </w:r>
            <w:r>
              <w:rPr>
                <w:i/>
              </w:rPr>
              <w:t>National Workers’ Compensation and Occupational Health and Safety Frameworks</w:t>
            </w:r>
            <w:r>
              <w:rPr/>
              <w:t xml:space="preserve">, June 2004 and </w:t>
            </w:r>
            <w:r>
              <w:rPr>
                <w:i/>
              </w:rPr>
              <w:t>Review of National Competition Policy Reforms</w:t>
            </w:r>
            <w:r>
              <w:rPr/>
              <w:t>, February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Joint Standing Committee on Foreign Affairs, Defence and Trade, Trade Sub-Committee, </w:t>
            </w:r>
            <w:r>
              <w:rPr>
                <w:i/>
              </w:rPr>
              <w:t>Review of Australia-New Zealand Trade and Investment Relations</w:t>
            </w:r>
            <w:r>
              <w:rPr/>
              <w:t>, Dec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Australian and New Zealand Competition and Consumer Protection Regimes</w:t>
            </w:r>
            <w:r>
              <w:rPr/>
              <w:t>, December 2004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Rural and Regional Affairs </w:t>
              <w:br/>
              <w:t xml:space="preserve">and Transport, </w:t>
            </w:r>
            <w:r>
              <w:rPr>
                <w:i/>
              </w:rPr>
              <w:t>Water policy initiatives: Final report</w:t>
            </w:r>
            <w:r>
              <w:rPr/>
              <w:t>, Dec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Rural Water Use and the Environment: The Role of Market Mechanisms</w:t>
            </w:r>
            <w:r>
              <w:rPr/>
              <w:t>, August 2006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conomics, </w:t>
            </w:r>
            <w:r>
              <w:rPr>
                <w:i/>
              </w:rPr>
              <w:t>Petrol Prices in Australia</w:t>
            </w:r>
            <w:r>
              <w:rPr/>
              <w:t>, Dec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dustry Commission Inquiry Report, </w:t>
            </w:r>
            <w:r>
              <w:rPr>
                <w:i/>
              </w:rPr>
              <w:t>Petroleum Products</w:t>
            </w:r>
            <w:r>
              <w:rPr/>
              <w:t>, July 1994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Employment, Workplace Relations and Workforce Participation, </w:t>
            </w:r>
            <w:r>
              <w:rPr>
                <w:i/>
              </w:rPr>
              <w:t>Shifting gears: Employment in the automotive components manufacturing industry</w:t>
            </w:r>
            <w:r>
              <w:rPr/>
              <w:t>, Dec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Automotive Assistance</w:t>
            </w:r>
            <w:r>
              <w:rPr/>
              <w:t xml:space="preserve">, August 2002; Steering Committee for the Review of Government Service Provision, </w:t>
            </w:r>
            <w:r>
              <w:rPr>
                <w:i/>
              </w:rPr>
              <w:t>Report on Government Services 2006</w:t>
            </w:r>
          </w:p>
          <w:p>
            <w:pPr>
              <w:pStyle w:val="TableBodyText"/>
              <w:spacing w:before="8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Family </w:t>
              <w:br/>
              <w:t xml:space="preserve">and Human Services, </w:t>
            </w:r>
            <w:r>
              <w:rPr>
                <w:i/>
              </w:rPr>
              <w:t>Balancing Work and Family: Report on the inquiry into balancing work and family</w:t>
            </w:r>
            <w:r>
              <w:rPr/>
              <w:t>, December 2006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Economics Implications of an Ageing Australia</w:t>
            </w:r>
            <w:r>
              <w:rPr/>
              <w:t xml:space="preserve">, March 2005; Commission Research Paper, </w:t>
            </w:r>
            <w:r>
              <w:rPr>
                <w:i/>
              </w:rPr>
              <w:t>The Role of Non-traditional Work in the Australian Labour Market</w:t>
            </w:r>
            <w:r>
              <w:rPr/>
              <w:t xml:space="preserve">, May 2006; Steering Committee for the Review of Government Service Provision, </w:t>
            </w:r>
            <w:r>
              <w:rPr>
                <w:i/>
              </w:rPr>
              <w:t>Report on Government Services 2006</w:t>
            </w:r>
            <w:r>
              <w:rPr/>
              <w:t xml:space="preserve">; Industry Commission Conference Proceedings, </w:t>
            </w:r>
            <w:r>
              <w:rPr>
                <w:i/>
              </w:rPr>
              <w:t>Changing Labour Markets: Prospects for Productivity Growth</w:t>
            </w:r>
            <w:r>
              <w:rPr/>
              <w:t>, February 199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mployment, Workplace Relations and Education, </w:t>
            </w:r>
            <w:r>
              <w:rPr>
                <w:i/>
              </w:rPr>
              <w:t>Safety, Rehabilitation and Compensation and Other Legislation Amendment Bill 2006 [Provisions]</w:t>
            </w:r>
            <w:r>
              <w:rPr/>
              <w:t>, Februar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National Workers’ Compensation and Occupational Health and Safety Frameworks</w:t>
            </w:r>
            <w:r>
              <w:rPr/>
              <w:t>, June 2004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Rural and Regional Affairs and Transport, </w:t>
            </w:r>
            <w:r>
              <w:rPr>
                <w:i/>
              </w:rPr>
              <w:t>Australia’s future oil supply and alternative transport fuels: Final report</w:t>
            </w:r>
            <w:r>
              <w:rPr/>
              <w:t>, Februar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The Private Cost Effectiveness of Improving Energy Efficiency</w:t>
            </w:r>
            <w:r>
              <w:rPr/>
              <w:t xml:space="preserve">, August 2005; Discussion Draft, </w:t>
            </w:r>
            <w:r>
              <w:rPr>
                <w:i/>
              </w:rPr>
              <w:t>Road and Rail Infrastructure Pricing</w:t>
            </w:r>
            <w:r>
              <w:rPr/>
              <w:t>, September 2006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Agriculture, Fisheries and Forestry, </w:t>
            </w:r>
            <w:r>
              <w:rPr>
                <w:i/>
              </w:rPr>
              <w:t>Skills: Rural Australia’s Need: Inquiry into rural skills training and research</w:t>
            </w:r>
            <w:r>
              <w:rPr/>
              <w:t>, Februar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Paper, </w:t>
            </w:r>
            <w:r>
              <w:rPr>
                <w:i/>
              </w:rPr>
              <w:t>Trends in Australian Agriculture</w:t>
            </w:r>
            <w:r>
              <w:rPr/>
              <w:t>, June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Community Affairs, </w:t>
            </w:r>
            <w:r>
              <w:rPr>
                <w:i/>
              </w:rPr>
              <w:t>Funding and operation of the Commonwealth State/Territory Disability Agreement</w:t>
            </w:r>
            <w:r>
              <w:rPr/>
              <w:t>, Februar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Economic Implications of an Ageing Australia</w:t>
            </w:r>
            <w:r>
              <w:rPr/>
              <w:t>, March 2005; Roundtable Proceedings,</w:t>
            </w:r>
            <w:r>
              <w:rPr>
                <w:i/>
              </w:rPr>
              <w:t xml:space="preserve"> Productive Reform in the Federal System</w:t>
            </w:r>
            <w:r>
              <w:rPr/>
              <w:t xml:space="preserve">, April 2006; Steering Committee for the Review of Government Service Provision, </w:t>
            </w:r>
            <w:r>
              <w:rPr>
                <w:i/>
              </w:rPr>
              <w:t xml:space="preserve">Report on Government Services, </w:t>
            </w:r>
            <w:r>
              <w:rPr/>
              <w:t>1999, 2003 &amp; 2006</w:t>
            </w:r>
          </w:p>
        </w:tc>
      </w:tr>
      <w:tr>
        <w:trPr/>
        <w:tc>
          <w:tcPr>
            <w:tcW w:w="570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Finance and Public Administration, </w:t>
            </w:r>
            <w:r>
              <w:rPr>
                <w:i/>
              </w:rPr>
              <w:t>Transparency and accountability of Commonwealth public funding and expenditure</w:t>
            </w:r>
            <w:r>
              <w:rPr/>
              <w:t>, March 2007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Annual Report Series, </w:t>
            </w:r>
            <w:r>
              <w:rPr>
                <w:i/>
              </w:rPr>
              <w:t>Trade &amp; Assistance Reviews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Continued"/>
              <w:spacing w:before="180" w:after="0"/>
              <w:rPr/>
            </w:pPr>
            <w:r>
              <w:rPr/>
              <w:t>(continued next page)</w:t>
            </w:r>
          </w:p>
        </w:tc>
      </w:tr>
    </w:tbl>
    <w:p>
      <w:pPr>
        <w:pStyle w:val="TableTitle"/>
        <w:spacing w:before="0" w:after="80"/>
        <w:ind w:left="1843" w:hanging="1474"/>
        <w:rPr/>
      </w:pPr>
      <w:r>
        <w:br w:type="page"/>
      </w:r>
      <w:r>
        <w:rPr>
          <w:b w:val="false"/>
        </w:rPr>
        <w:t>Table B.1</w:t>
      </w:r>
      <w:r>
        <w:rPr/>
        <w:tab/>
      </w:r>
      <w:r>
        <w:rPr>
          <w:sz w:val="20"/>
        </w:rPr>
        <w:t>(continued)</w:t>
      </w:r>
    </w:p>
    <w:tbl>
      <w:tblPr>
        <w:tblW w:w="1289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73"/>
        <w:gridCol w:w="7021"/>
      </w:tblGrid>
      <w:tr>
        <w:trPr/>
        <w:tc>
          <w:tcPr>
            <w:tcW w:w="57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liamentary Committee and report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mmission output used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nvironment, Communications, Information Technology and the Arts, </w:t>
            </w:r>
            <w:r>
              <w:rPr>
                <w:i/>
              </w:rPr>
              <w:t>Conserving Australia: Australia’s national parks, conservation reserves and marine protected areas</w:t>
            </w:r>
            <w:r>
              <w:rPr/>
              <w:t>, April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Paper, </w:t>
            </w:r>
            <w:r>
              <w:rPr>
                <w:i/>
              </w:rPr>
              <w:t>Constraints on Private Conservation of Biodiversity</w:t>
            </w:r>
            <w:r>
              <w:rPr/>
              <w:t>, July 2001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conomics, </w:t>
            </w:r>
            <w:r>
              <w:rPr>
                <w:i/>
              </w:rPr>
              <w:t>Corporations (NZ Closer Economic Relations) and Other Legislation Amendment Bill 2007 [Provisions]</w:t>
            </w:r>
            <w:r>
              <w:rPr/>
              <w:t>, Ma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Australian and New Zealand Competition and Consumer Protection Regimes</w:t>
            </w:r>
            <w:r>
              <w:rPr/>
              <w:t>, December 2004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Legal and Constitutional Affairs, </w:t>
            </w:r>
            <w:r>
              <w:rPr>
                <w:i/>
              </w:rPr>
              <w:t>The long road to statehood: Report of the inquiry into the federal implications of statehood for the Northern Territory</w:t>
            </w:r>
            <w:r>
              <w:rPr/>
              <w:t>, Ma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>Overcoming Indigenous Disadvantage, Key Indicators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mployment, Workplace Relations and Education, </w:t>
            </w:r>
            <w:r>
              <w:rPr>
                <w:i/>
              </w:rPr>
              <w:t>Higher Education Legislation Amendment (2007 Measures No. 1) Bill 2007 [Provisions]</w:t>
            </w:r>
            <w:r>
              <w:rPr/>
              <w:t xml:space="preserve">, </w:t>
              <w:br/>
              <w:t>Ma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Public Support for Science and Innovation</w:t>
            </w:r>
            <w:r>
              <w:rPr/>
              <w:t>, 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Economics, Finance and Public Administration, </w:t>
            </w:r>
            <w:r>
              <w:rPr>
                <w:i/>
              </w:rPr>
              <w:t>Servicing our future: Inquiry into the current and future directions of Australia’s services export sector</w:t>
            </w:r>
            <w:r>
              <w:rPr/>
              <w:t>, Ma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Productivity estimates published on the Commission’s website; Annual Report Series, </w:t>
            </w:r>
            <w:r>
              <w:rPr>
                <w:i/>
              </w:rPr>
              <w:t>Trade &amp; Assistance Review 2004-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Aboriginal and Torres Strait Islander Affairs, </w:t>
            </w:r>
            <w:r>
              <w:rPr>
                <w:i/>
              </w:rPr>
              <w:t>Indigenous Australians at work: Successful Initiatives in Indigenous Employment</w:t>
            </w:r>
            <w:r>
              <w:rPr/>
              <w:t>, June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>Overcoming Indigenous Disadvantage: Key Indicators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Employment, Workplace Relations and Workforce Participation, </w:t>
            </w:r>
            <w:r>
              <w:rPr>
                <w:i/>
              </w:rPr>
              <w:t xml:space="preserve">Current vacancies: Workforce challenges </w:t>
              <w:br/>
              <w:t>facing the Australian tourism sector</w:t>
            </w:r>
            <w:r>
              <w:rPr/>
              <w:t>, June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taff Research Paper, </w:t>
            </w:r>
            <w:r>
              <w:rPr>
                <w:i/>
              </w:rPr>
              <w:t>The Role of Training and Innovation in Workplace Performance</w:t>
            </w:r>
            <w:r>
              <w:rPr/>
              <w:t>, December 1999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Communications, Information Technology and the Arts, </w:t>
              <w:br/>
            </w:r>
            <w:r>
              <w:rPr>
                <w:i/>
              </w:rPr>
              <w:t>Tuning in to Community Broadcasting</w:t>
            </w:r>
            <w:r>
              <w:rPr/>
              <w:t>, June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Broadcasting</w:t>
            </w:r>
            <w:r>
              <w:rPr/>
              <w:t xml:space="preserve">, March 2000 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Economics, Finance and Public Administration, </w:t>
            </w:r>
            <w:r>
              <w:rPr>
                <w:i/>
              </w:rPr>
              <w:t>Australian manufacturing: today and tomorrow: Inquiry into the state of Australia’s manufactured export and import competing base now and beyond the resources boom</w:t>
            </w:r>
            <w:r>
              <w:rPr/>
              <w:t>, Jul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Public Support for Science and Innovation</w:t>
            </w:r>
            <w:r>
              <w:rPr/>
              <w:t xml:space="preserve">, March 2007; Annual Report Series, </w:t>
            </w:r>
            <w:r>
              <w:rPr>
                <w:i/>
              </w:rPr>
              <w:t>Trade &amp; Assistance Review</w:t>
            </w:r>
            <w:r>
              <w:rPr/>
              <w:t xml:space="preserve">, 2005-06 &amp; 2000-01; Research Paper, </w:t>
            </w:r>
            <w:r>
              <w:rPr>
                <w:i/>
              </w:rPr>
              <w:t>Trends in Australian Manufacturing</w:t>
            </w:r>
            <w:r>
              <w:rPr/>
              <w:t>, April 2003; Staff Working Papers,</w:t>
            </w:r>
            <w:r>
              <w:rPr>
                <w:i/>
              </w:rPr>
              <w:t xml:space="preserve"> Econometric Modelling of R&amp;D and Australia’s Productivity</w:t>
            </w:r>
            <w:r>
              <w:rPr/>
              <w:t xml:space="preserve">, April 2006 and </w:t>
            </w:r>
            <w:r>
              <w:rPr>
                <w:i/>
              </w:rPr>
              <w:t>Can Australia Match US Productivity Performance?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Transport and Regional Services, </w:t>
            </w:r>
            <w:r>
              <w:rPr>
                <w:i/>
              </w:rPr>
              <w:t>The Great Freight Task: Is Australia’s transport network up to the challenge?</w:t>
            </w:r>
            <w:r>
              <w:rPr/>
              <w:t>, Jul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oad and Rail Freight Infrastructure Pricing</w:t>
            </w:r>
            <w:r>
              <w:rPr/>
              <w:t xml:space="preserve">, December 2006; Inquiry Draft Report, </w:t>
            </w:r>
            <w:r>
              <w:rPr>
                <w:i/>
              </w:rPr>
              <w:t>Tasmanian Freight Subsidy Arrangements</w:t>
            </w:r>
            <w:r>
              <w:rPr/>
              <w:t xml:space="preserve">, September 2006; Chairman’s speech 28 April 2006; </w:t>
            </w:r>
            <w:r>
              <w:rPr>
                <w:i/>
              </w:rPr>
              <w:t>Supplement to Inquiry Report Progress in Rail Reform</w:t>
            </w:r>
            <w:r>
              <w:rPr/>
              <w:t>, November 1999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Science and Innovation; </w:t>
            </w:r>
            <w:r>
              <w:rPr>
                <w:i/>
              </w:rPr>
              <w:t>Between a rock and a hard place: The science of geosequestration</w:t>
            </w:r>
            <w:r>
              <w:rPr/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>
                <w:i/>
              </w:rPr>
              <w:t>Submission to the Prime Ministerial Task Group on Emissions Trading</w:t>
            </w:r>
            <w:r>
              <w:rPr/>
              <w:t>, 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Employment, Workplace Relations and Education, </w:t>
            </w:r>
            <w:r>
              <w:rPr>
                <w:i/>
              </w:rPr>
              <w:t>Workforce challenges in the transport industry</w:t>
            </w:r>
            <w:r>
              <w:rPr/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oad and Rail Freight Infrastructure Pricing</w:t>
            </w:r>
            <w:r>
              <w:rPr/>
              <w:t>, December 2006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Parliamentary Joint Committee on Corporations and Financial Services, </w:t>
            </w:r>
            <w:r>
              <w:rPr>
                <w:i/>
              </w:rPr>
              <w:t>The structure and operation of the superannuation industry</w:t>
            </w:r>
            <w:r>
              <w:rPr/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the</w:t>
            </w:r>
            <w:r>
              <w:rPr/>
              <w:t xml:space="preserve"> Superannuation Industry (Supervision) Act 1993 </w:t>
            </w:r>
            <w:r>
              <w:rPr>
                <w:i/>
              </w:rPr>
              <w:t>and Certain other Superannuation Legislation</w:t>
            </w:r>
            <w:r>
              <w:rPr/>
              <w:t>, December 2001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enate Standing Committee on Legal and Constitutional Affairs, </w:t>
            </w:r>
            <w:r>
              <w:rPr>
                <w:i/>
              </w:rPr>
              <w:t>Social Security and Other Legislation Amendment (Welfare Payment Reform) Bill 2007 and four related bills concerning the Northern Territory National Emergency Response</w:t>
            </w:r>
            <w:r>
              <w:rPr/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>Overcoming Indigenous Disadvantage: Key Indicators 2005</w:t>
            </w:r>
          </w:p>
        </w:tc>
      </w:tr>
      <w:tr>
        <w:trPr>
          <w:trHeight w:val="906" w:hRule="atLeast"/>
        </w:trPr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Joint Standing Committee on Migration, </w:t>
            </w:r>
            <w:r>
              <w:rPr>
                <w:i/>
              </w:rPr>
              <w:t>Temporary visas … permanent benefits: Ensuring the effectiveness, fairness and integrity of the temporary business visa program</w:t>
            </w:r>
            <w:r>
              <w:rPr/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>Mentions supporting research project currently underway on skill shortages in Australia</w:t>
            </w:r>
          </w:p>
        </w:tc>
      </w:tr>
      <w:tr>
        <w:trPr/>
        <w:tc>
          <w:tcPr>
            <w:tcW w:w="570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House of Representatives Standing Committee on Environment and Heritage, </w:t>
            </w:r>
            <w:r>
              <w:rPr>
                <w:i/>
              </w:rPr>
              <w:t>Sustainability for survival: creating a climate for change – Inquiry into a sustainability charter</w:t>
            </w:r>
            <w:r>
              <w:rPr/>
              <w:t>, September 2007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702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80" w:after="6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National Competition Policy Reforms</w:t>
            </w:r>
            <w:r>
              <w:rPr/>
              <w:t>, February 200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985" w:gutter="0" w:header="1701" w:top="1757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720" w:hanging="72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textFit" w:percent="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color w:val="auto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T Extra" w:hAnsi="MT Extra" w:cs="MT Extra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TableBodyTextChar">
    <w:name w:val="Table Body Text Char"/>
    <w:basedOn w:val="Char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</w:pPr>
    <w:rPr/>
  </w:style>
  <w:style w:type="paragraph" w:styleId="BoxListBullet">
    <w:name w:val="Box List Bullet"/>
    <w:basedOn w:val="Box"/>
    <w:qFormat/>
    <w:pPr>
      <w:numPr>
        <w:ilvl w:val="0"/>
        <w:numId w:val="7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before="60" w:after="0"/>
    </w:pPr>
    <w:rPr/>
  </w:style>
  <w:style w:type="paragraph" w:styleId="BoxListNumber">
    <w:name w:val="Box List Number"/>
    <w:basedOn w:val="Box"/>
    <w:qFormat/>
    <w:pPr>
      <w:numPr>
        <w:ilvl w:val="0"/>
        <w:numId w:val="14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clear" w:pos="340"/>
        <w:tab w:val="left" w:pos="680" w:leader="none"/>
        <w:tab w:val="left" w:pos="1021" w:leader="none"/>
      </w:tabs>
      <w:spacing w:before="120" w:after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31T13:00:00Z</dcterms:created>
  <dc:creator/>
  <dc:description>B.</dc:description>
  <cp:keywords/>
  <dc:language>en-US</dc:language>
  <cp:lastModifiedBy/>
  <dcterms:modified xsi:type="dcterms:W3CDTF">2008-02-13T00:16:00Z</dcterms:modified>
  <cp:revision>4</cp:revision>
  <dc:subject>Report </dc:subject>
  <dc:title>Appendix</dc:title>
</cp:coreProperties>
</file>