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"/>
        <w:spacing w:before="480" w:after="80"/>
        <w:rPr/>
      </w:pPr>
      <w:r>
        <w:rPr>
          <w:b w:val="false"/>
        </w:rPr>
        <w:t>Table E.2</w:t>
      </w:r>
      <w:r>
        <w:rPr/>
        <w:tab/>
        <w:t>International delegations and visitors, 2007-08</w:t>
      </w:r>
    </w:p>
    <w:tbl>
      <w:tblPr>
        <w:tblW w:w="134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42"/>
        <w:gridCol w:w="6521"/>
        <w:gridCol w:w="1701"/>
      </w:tblGrid>
      <w:tr>
        <w:trPr/>
        <w:tc>
          <w:tcPr>
            <w:tcW w:w="510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lineRule="exact" w:line="220" w:before="60" w:after="40"/>
              <w:ind w:left="57" w:right="113" w:hanging="0"/>
              <w:jc w:val="left"/>
              <w:rPr/>
            </w:pPr>
            <w:r>
              <w:rPr/>
              <w:t>Organisation/delegation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napToGrid w:val="false"/>
              <w:spacing w:before="60" w:after="80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lineRule="exact" w:line="220" w:before="60" w:after="40"/>
              <w:ind w:left="57" w:right="113" w:hanging="0"/>
              <w:jc w:val="left"/>
              <w:rPr/>
            </w:pPr>
            <w:r>
              <w:rPr/>
              <w:t>Briefing/discussion purpose of visit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60" w:after="80"/>
              <w:ind w:left="6" w:right="28" w:hanging="0"/>
              <w:rPr/>
            </w:pPr>
            <w:r>
              <w:rPr/>
              <w:t>Date and location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Delegation from Indonesia’s Ministry of Finance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The Commission’s role and functions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Text"/>
              <w:spacing w:before="60" w:after="40"/>
              <w:rPr/>
            </w:pPr>
            <w:r>
              <w:rPr/>
              <w:t>July 07 (C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USA Economic and Trade Media Visitors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Economic and trade policy issues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July 07 (C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OECD Structural visit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Structural economic issues in support of OECD 2008 Economic Survey of Australia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July 07 (C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Delegation from China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Modelling the Distribution Effects of Economic Reform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July 07 (C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Canadian Competition Bureau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The Commission’s role and functions and promotion of public understanding of matters related to industry and productivity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Aug 07 (M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Vietnamese Delegation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Monitoring financial performance and governance of government trading enterprises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Aug 07</w:t>
              <w:br/>
              <w:t>(Sydney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Malaysian Ministry of Health Delegation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Australian Health Sector Workforce Reforms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Aug (C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South African Delegation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International best practice in the policy-making arena and stakeholder management process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Sept 07 (C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Canadian Council of Chief Executives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Issues relating to competitiveness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Sept 07 (C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Delegation from China’s National Development and Reform Commission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To inform and provide a reference point for ongoing taxation and fiscal reform in China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Sept 07 (C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Chinese Delegation Workshop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The Commission’s role, function and activities; relationship with the Australian Government and roles in the economic reform and policy formations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Sept 07 (M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Delegation from Thailand’s Fiscal Policy Research Institute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Adjustment programs implemented in Australia and effectives rates of assistance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Oct 07 (M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Australia-Japan Chamber of Commerce &amp; Industry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The Commission’s role, function and activities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Nov 07 (C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Vietnamese Ministerial Delegation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The Commission’s role and functions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Nov 07 (C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Officials from the Finance Ministries and Planning Agencies of Indonesia and China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The Commission’s role, function and activities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Nov 07 (C)</w:t>
            </w:r>
          </w:p>
        </w:tc>
      </w:tr>
      <w:tr>
        <w:trPr/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UK Competition Council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The Commission’s competition issues (for example, Airports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6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c 07 (C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Continue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Continue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</w:tcBorders>
          </w:tcPr>
          <w:p>
            <w:pPr>
              <w:pStyle w:val="Continued"/>
              <w:spacing w:before="120" w:after="0"/>
              <w:rPr/>
            </w:pPr>
            <w:r>
              <w:rPr/>
              <w:t>(continued next pag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spacing w:before="480" w:after="80"/>
        <w:rPr>
          <w:b w:val="false"/>
          <w:b w:val="false"/>
        </w:rPr>
      </w:pPr>
      <w:r>
        <w:rPr>
          <w:b w:val="false"/>
        </w:rPr>
      </w:r>
    </w:p>
    <w:p>
      <w:pPr>
        <w:pStyle w:val="TableTitle"/>
        <w:spacing w:before="0" w:after="80"/>
        <w:rPr/>
      </w:pPr>
      <w:r>
        <w:rPr>
          <w:b w:val="false"/>
        </w:rPr>
        <w:t>Table E.2</w:t>
      </w:r>
      <w:r>
        <w:rPr/>
        <w:tab/>
      </w:r>
      <w:r>
        <w:rPr>
          <w:sz w:val="20"/>
          <w:szCs w:val="20"/>
        </w:rPr>
        <w:t>(continued)</w:t>
      </w:r>
    </w:p>
    <w:tbl>
      <w:tblPr>
        <w:tblW w:w="134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42"/>
        <w:gridCol w:w="6521"/>
        <w:gridCol w:w="1701"/>
      </w:tblGrid>
      <w:tr>
        <w:trPr/>
        <w:tc>
          <w:tcPr>
            <w:tcW w:w="510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lineRule="exact" w:line="220" w:before="60" w:after="40"/>
              <w:ind w:left="57" w:right="113" w:hanging="0"/>
              <w:jc w:val="left"/>
              <w:rPr/>
            </w:pPr>
            <w:r>
              <w:rPr/>
              <w:t>Organisation/delegation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napToGrid w:val="false"/>
              <w:spacing w:before="60" w:after="80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lineRule="exact" w:line="220" w:before="60" w:after="40"/>
              <w:ind w:left="57" w:right="113" w:hanging="0"/>
              <w:jc w:val="left"/>
              <w:rPr/>
            </w:pPr>
            <w:r>
              <w:rPr/>
              <w:t>Briefing/discussion purpose of visit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60" w:after="80"/>
              <w:ind w:left="6" w:right="28" w:hanging="0"/>
              <w:rPr/>
            </w:pPr>
            <w:r>
              <w:rPr/>
              <w:t>Date and location</w:t>
            </w:r>
          </w:p>
        </w:tc>
      </w:tr>
      <w:tr>
        <w:trPr>
          <w:trHeight w:val="417" w:hRule="atLeast"/>
        </w:trPr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Delegation from China’s Democratic Republic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 xml:space="preserve">The Commission’s role, function and activities and the inquiry into First Home Ownership 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Dec 07 (M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Delegation from Germany’s Federal Ministry of Food, Agriculture and Consumer Protection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The Commission’s role, function and activities and economic reform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Feb 08 (C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NZ Ministry of Economic Development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Trans-Tasman cooperation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Feb 08 (M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 xml:space="preserve">Assoc. Prof. William Morrison (Wilfrid Laurier University, Canada) 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Airport Governance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Feb 08 (C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South African Delegation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The Commission’s role, function and activities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Feb 08 (C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China’s National Development Reform Commission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Workshop on National Development Reform Commission’s proposal to reform revenue rights and expenditure responsibilities amongst the five levels of government in China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Mar 08 (M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China’s National Development Reform Commission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National Development Reform Commission policy proposals drawing on Australian experience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April 08 (C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Korean Small Business Council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The Commission’s role, function and activities and the Trade Assistance Review report process and outcome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April 08 (C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NZ Ministry for the Environment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Water and Water rights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May 08 (C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Maori Affairs Committee of the New Zealand House of Representatives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Overcoming Indigenous Disadvantage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May 08 (C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UK Civil Aviation Authority Economic Regulation Group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Airport Regulation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May 08 (C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OECD Policy Mission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Issues of productivity trends and structural reform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June 08 (C)</w:t>
            </w:r>
          </w:p>
        </w:tc>
      </w:tr>
      <w:tr>
        <w:trPr/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IMF Article IV Mission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TableBodyText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Competition, regulation reform and human capital reform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60" w:after="40"/>
              <w:rPr/>
            </w:pPr>
            <w:r>
              <w:rPr/>
              <w:t>June 08 (C)</w:t>
            </w:r>
          </w:p>
        </w:tc>
      </w:tr>
    </w:tbl>
    <w:p>
      <w:pPr>
        <w:pStyle w:val="Note"/>
        <w:rPr/>
      </w:pPr>
      <w:r>
        <w:rPr/>
        <w:t>(C)   Canberra    (M)   Melbourne</w:t>
      </w:r>
    </w:p>
    <w:sectPr>
      <w:type w:val="nextPage"/>
      <w:pgSz w:orient="landscape" w:w="16838" w:h="11906"/>
      <w:pgMar w:left="1871" w:right="1985" w:gutter="0" w:header="0" w:top="1134" w:footer="0" w:bottom="130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T Extra" w:hAnsi="MT Extra" w:cs="MT Extra"/>
      <w:b w:val="false"/>
      <w:i w:val="false"/>
      <w:sz w:val="16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sz w:val="18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9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6"/>
      </w:numPr>
      <w:tabs>
        <w:tab w:val="clear" w:pos="340"/>
        <w:tab w:val="left" w:pos="284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13"/>
      </w:numPr>
      <w:spacing w:lineRule="atLeast" w:line="280" w:before="120" w:after="0"/>
      <w:ind w:left="284" w:hanging="284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4"/>
      </w:numPr>
      <w:spacing w:before="60" w:after="0"/>
      <w:ind w:left="681" w:hanging="397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0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TextBody"/>
    <w:qFormat/>
    <w:pPr>
      <w:numPr>
        <w:ilvl w:val="0"/>
        <w:numId w:val="15"/>
      </w:numPr>
      <w:spacing w:lineRule="exact" w:line="320" w:before="120" w:after="0"/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16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7"/>
      </w:numPr>
      <w:ind w:left="1304" w:hanging="510"/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3:08:00Z</dcterms:created>
  <dc:creator>Productivity Commission</dc:creator>
  <dc:description>E.</dc:description>
  <cp:keywords/>
  <dc:language>en-US</dc:language>
  <cp:lastModifiedBy> </cp:lastModifiedBy>
  <cp:lastPrinted>2008-10-14T09:58:00Z</cp:lastPrinted>
  <dcterms:modified xsi:type="dcterms:W3CDTF">2008-10-13T22:59:00Z</dcterms:modified>
  <cp:revision>14</cp:revision>
  <dc:subject>Report </dc:subject>
  <dc:title>international vis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